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  <w:u w:val="single"/>
        </w:rPr>
        <w:t>FISA DE OFERTA</w:t>
      </w:r>
    </w:p>
    <w:p>
      <w:pPr>
        <w:pStyle w:val="TextBodyIndent"/>
        <w:ind w:left="-720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Casti de protectie si antifoane</w:t>
      </w:r>
    </w:p>
    <w:p>
      <w:pPr>
        <w:pStyle w:val="TextBodyIndent"/>
        <w:ind w:left="-720" w:hanging="0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Denumire Furnizor: ……………………………</w:t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930"/>
        <w:gridCol w:w="1153"/>
        <w:gridCol w:w="976"/>
        <w:gridCol w:w="1070"/>
        <w:gridCol w:w="888"/>
        <w:gridCol w:w="796"/>
        <w:gridCol w:w="905"/>
        <w:gridCol w:w="960"/>
        <w:gridCol w:w="1066"/>
        <w:gridCol w:w="992"/>
        <w:gridCol w:w="1137"/>
        <w:gridCol w:w="1333"/>
        <w:gridCol w:w="1493"/>
      </w:tblGrid>
      <w:tr>
        <w:trPr>
          <w:trHeight w:val="488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r.crt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Denumire produs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Culoare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solicitata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U.M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ecesar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otal ELCEN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reț fără TVA (lei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roducăto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ermen de livrare</w:t>
            </w:r>
          </w:p>
        </w:tc>
      </w:tr>
      <w:tr>
        <w:trPr>
          <w:trHeight w:val="592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Grozavest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Sud+ UZ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Ves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 xml:space="preserve">CTE Progresu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Sediu ELCEN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68" w:hRule="atLeast"/>
        </w:trPr>
        <w:tc>
          <w:tcPr>
            <w:tcW w:w="15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Cs w:val="22"/>
                <w:lang w:val="ro-RO" w:eastAsia="en-US"/>
              </w:rPr>
              <w:t>LOT I</w:t>
            </w:r>
          </w:p>
        </w:tc>
      </w:tr>
      <w:tr>
        <w:trPr>
          <w:trHeight w:val="62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asca de protectie rezistenta la soc si penetratii cu sistem de prindere antifoan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lbastr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l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gal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04" w:hRule="atLeast"/>
        </w:trPr>
        <w:tc>
          <w:tcPr>
            <w:tcW w:w="15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Cs w:val="22"/>
                <w:lang w:val="ro-RO" w:eastAsia="en-US"/>
              </w:rPr>
              <w:t>LOT II</w:t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ntifoane externe cu dispozitiv de fixare pe casc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er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4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58" w:hRule="atLeast"/>
        </w:trPr>
        <w:tc>
          <w:tcPr>
            <w:tcW w:w="10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OTAL LEI (fără TVA)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  <w:lang w:val="fr-FR" w:eastAsia="en-US"/>
        </w:rPr>
      </w:pPr>
      <w:r>
        <w:rPr>
          <w:b/>
          <w:color w:val="FF0000"/>
          <w:sz w:val="22"/>
          <w:szCs w:val="22"/>
          <w:lang w:val="fr-FR" w:eastAsia="en-US"/>
        </w:rPr>
      </w:r>
    </w:p>
    <w:p>
      <w:pPr>
        <w:pStyle w:val="Normal"/>
        <w:ind w:left="-630" w:hanging="0"/>
        <w:jc w:val="center"/>
        <w:rPr>
          <w:b/>
          <w:b/>
          <w:color w:val="FF0000"/>
          <w:sz w:val="22"/>
          <w:szCs w:val="22"/>
          <w:lang w:val="fr-FR" w:eastAsia="en-US"/>
        </w:rPr>
      </w:pPr>
      <w:r>
        <w:rPr>
          <w:b/>
          <w:color w:val="FF0000"/>
          <w:sz w:val="22"/>
          <w:szCs w:val="22"/>
          <w:lang w:val="fr-FR" w:eastAsia="en-US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  <w:lang w:val="fr-FR" w:eastAsia="en-US"/>
        </w:rPr>
        <w:t>CONDIȚ</w:t>
      </w:r>
      <w:r>
        <w:rPr/>
        <w:t>II TEHN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7"/>
        <w:gridCol w:w="3625"/>
      </w:tblGrid>
      <w:tr>
        <w:trPr>
          <w:tblHeader w:val="true"/>
          <w:trHeight w:val="308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404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e vor respecta toate cerințele  precizate de  achizitor</w:t>
            </w:r>
            <w:r>
              <w:rPr>
                <w:color w:val="000000"/>
                <w:sz w:val="22"/>
                <w:szCs w:val="22"/>
              </w:rPr>
              <w:t xml:space="preserve"> în Caietul de Sarcini și Anexa 1 și 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314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50" w:leader="none"/>
              </w:tabs>
              <w:autoSpaceDE w:val="false"/>
              <w:ind w:left="90" w:hanging="0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Ofertantul trebuie să prezinte obligatoriu următoarele documente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50" w:leader="none"/>
              </w:tabs>
              <w:autoSpaceDE w:val="false"/>
              <w:ind w:left="90" w:hanging="0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ind w:left="9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O fişă tehnică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care să conţină, în ordine : 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denumirea produsului şi codul modelului 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nformaţii despre producător, dacă e diferit de ofertant 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domeniul de utilizare declarat de producător şi pentru care a fost certificat modelul; domeniul de utilizare trebuie să includă tipurile de protecţie menţionate la poziţia 1 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caracteristici constructive, fizico-mecanice, chimice sau funcţionale proprii modelului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care asigură îndeplinirea funcţiei de protecţie pentru domeniul de utilizare declarat, precum şi descrierea marcajelor de pe produs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alte caracteristici suplimentar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sau semnificative specifice modelului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mod de ambalare</w:t>
            </w:r>
            <w:r>
              <w:rPr>
                <w:color w:val="000000"/>
                <w:sz w:val="22"/>
                <w:szCs w:val="22"/>
                <w:lang w:val="ro-RO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termene de garanţi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– conform anexei 2 a caietului de sarcini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alte servicii oferite</w:t>
            </w:r>
            <w:r>
              <w:rPr>
                <w:color w:val="000000"/>
                <w:sz w:val="22"/>
                <w:szCs w:val="22"/>
                <w:lang w:val="ro-RO"/>
              </w:rPr>
              <w:t>, dacă e cazul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scurtă descriere a mijloacelor prin care se asigură </w:t>
            </w: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controlul calităţii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produselor livrate; </w:t>
            </w:r>
          </w:p>
          <w:p>
            <w:pPr>
              <w:pStyle w:val="ListParagraph"/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O copie a declaraţiei de conformitat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U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emisă de producător pentru modelul respectiv şi, pentru produsele importate, traducerea acesteia în limba română; declaraţia de conformitate UE trebuie să facă referire la reglementarea tehnică aplicabilă (Regulamentul (UE) 2016/425 al Parlamentului European și al Consiliului privind echipamentele individuale de protecție și de abrogare a directivei 89/686/CEE a Consiliului și reglementarea română corespunzătoare, HG nr. 305/2017 privind stabilirea unor măsuri de punere în aplicare a regulamentului (UE) 2016/425) şi să conţină informaţii clare privind: denumirea modelului, certificarea modelului, inclusiv denumirea, adresa şi numărul de identificare ale organismului de certificare notificat care a aplicat procedura „examinare UE de tip” /ale organismului care a aplicat procedura de evaluare a conformității, precum şi numărul certificatului de „examinare UE de tip”.</w:t>
            </w:r>
          </w:p>
          <w:p>
            <w:pPr>
              <w:pStyle w:val="ListParagraph"/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 xml:space="preserve">Un exemplar din fişa de informaţii furnizate de producător (instrucţiuni pentru utlizatori), în limba română; </w:t>
            </w:r>
            <w:r>
              <w:rPr>
                <w:color w:val="000000"/>
                <w:sz w:val="22"/>
                <w:szCs w:val="22"/>
                <w:lang w:val="ro-RO"/>
              </w:rPr>
              <w:t>fişa de instrucţiuni trebuie să corespundă cerinţelor din reglementarea tehnică aplicabilă (Regulamentul (UE) 2016/425 al Parlamentului European și al Consiliului privind echipamentele individuale de protecție și de abrogare a directivei 89/686/CEE a Consiliului și reglementarea română corespunzătoare, HG nr. 305/2017 privind stabilirea unor măsuri de punere în aplicare a regulamentului (UE) 2016/425) şi să conţină informaţii clare privind utilizare; depozitare; întreţinere; reciclarea produselor uzate; denumirea, adresa şi numărul de identificare al organismului de certificare notificat care a efectuat examinarea UE de tip/organismului care a aplicat procedura de evaluare a conformității”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left="9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ListParagraph"/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4.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Acte doveditoare care să confirme că produsele sunt fabricate în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istemul de management al   calităţii conform SR EN ISO 9001  in vigoare</w:t>
            </w:r>
            <w:r>
              <w:rPr>
                <w:color w:val="000000"/>
                <w:sz w:val="22"/>
                <w:szCs w:val="22"/>
                <w:lang w:val="ro-RO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left="90" w:hanging="0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5.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Caracteristicile tehnice ale produselor vor fi în conformitate cu anexa 2 a caietului de sarcini.</w:t>
            </w:r>
          </w:p>
          <w:p>
            <w:pPr>
              <w:pStyle w:val="ListParagraph"/>
              <w:widowControl w:val="false"/>
              <w:suppressAutoHyphens w:val="true"/>
              <w:autoSpaceDE w:val="false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431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La ofertare, furnizorii vor prezenta mostre ale produselor, pentru ca acestea să poată fi vizualizate si analizate de comisia achizitorului. Pentru casti se accepta prezentarea unei singure culori din cele 3 solicitate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Mostrele se vor transmite in colet sigilat, pana la </w:t>
            </w:r>
            <w:r>
              <w:rPr>
                <w:b/>
                <w:color w:val="000000"/>
                <w:sz w:val="20"/>
                <w:szCs w:val="20"/>
                <w:u w:val="single"/>
                <w:lang w:val="fr-FR" w:eastAsia="en-US"/>
              </w:rPr>
              <w:t>termenul limita de depunere a ofertelor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, pe adresa SC Electrocentrale Bucuresti SA, Splaiul Independentei nr.227, sector 6, Bucuresti – registratura – camera 004,  cu mentiunea :</w:t>
            </w:r>
          </w:p>
          <w:p>
            <w:pPr>
              <w:pStyle w:val="BodyText3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« Pentru procedura de achizitie «</w:t>
            </w:r>
            <w:r>
              <w:rPr>
                <w:b/>
                <w:color w:val="000000"/>
                <w:sz w:val="20"/>
                <w:szCs w:val="20"/>
              </w:rPr>
              <w:t>Casti de protectie si antifoane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».  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350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2649" w:leader="none"/>
              </w:tabs>
              <w:spacing w:before="0" w:after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Furnizorul are obligaţia de a garanta că produsele livrate sunt de fabricaţie curentă.</w:t>
            </w:r>
          </w:p>
          <w:p>
            <w:pPr>
              <w:pStyle w:val="BodyText3"/>
              <w:tabs>
                <w:tab w:val="clear" w:pos="708"/>
                <w:tab w:val="left" w:pos="2649" w:leader="none"/>
              </w:tabs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Garantie</w:t>
            </w:r>
            <w:r>
              <w:rPr>
                <w:color w:val="000000"/>
                <w:sz w:val="22"/>
                <w:szCs w:val="22"/>
              </w:rPr>
              <w:t>: cel putin 5 ani pentru casti de protectie si cel putin 3 ani pentru antifoane externe cu prindere pe casca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</w:rPr>
        <w:t>CONDIȚ</w:t>
      </w:r>
      <w:r>
        <w:rPr/>
        <w:t>II COMERCIALE</w:t>
      </w:r>
    </w:p>
    <w:tbl>
      <w:tblPr>
        <w:tblW w:w="13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  <w:gridCol w:w="2835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Transportul se va face în cadrul livrării franco-depozit beneficiar, urmând ca furnizorul să asigure transportul prin mijloace proprii la achizitor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Livrarea produselor se va face pe loturi, astfel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LOT I – Casti de protectie – 841 buc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LOT II – Antifoane externe cu dispozitiv de fixare pe casca – 982 buc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Adrese de livra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Bucuresti Sud : str. Releului  nr.2B, sector 3, Bucureşti 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Bucuresti Vest : b-dul Timişoara, nr.106, sector 6, Bucureşt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Progresu : str. Pogoanelor, nr.1A, sector 4, Bucureşt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CTE Grozăveşti: Splaiul Independenţei, nr.229, sector 6, Bucureşt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Magazia ELCEN: Splaiul Independenţei, nr.229, sector 6, Bucureşt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 xml:space="preserve">Durata contractului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este de 180 de zile calendaristice de la data perfectari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Termen livrare: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60 de zile de la data notificării de către benefici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95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 xml:space="preserve">Recepţia produselor: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conform cerintelor caietului de sarci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95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Condiții de plată :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onform condiții contractu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14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                                                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4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</w:t>
      </w:r>
      <w:r>
        <w:rPr>
          <w:b/>
          <w:color w:val="000000"/>
          <w:sz w:val="22"/>
          <w:szCs w:val="22"/>
          <w:lang w:val="fr-FR" w:eastAsia="en-US"/>
        </w:rPr>
        <w:t xml:space="preserve">OBSERVAȚII :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FURNIZ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(semnatura autorizată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720" w:right="576" w:gutter="0" w:header="0" w:top="90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IndentChar">
    <w:name w:val="Body Text Indent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ihaela.Cimpoieru</cp:lastModifiedBy>
  <cp:lastPrinted>2022-12-19T09:14:00Z</cp:lastPrinted>
  <dcterms:modified xsi:type="dcterms:W3CDTF">2023-11-21T06:36:00Z</dcterms:modified>
  <cp:revision>719</cp:revision>
  <dc:subject/>
  <dc:title>DENUMIRE PRODUS</dc:title>
</cp:coreProperties>
</file>